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480" w:hanging="0"/>
        <w:rPr>
          <w:strike/>
        </w:rPr>
      </w:pPr>
      <w:r>
        <w:rPr>
          <w:strike/>
        </w:rPr>
      </w:r>
    </w:p>
    <w:p>
      <w:pPr>
        <w:pStyle w:val="Normal"/>
        <w:ind w:left="-600" w:right="-480" w:hanging="0"/>
        <w:rPr>
          <w:strike/>
        </w:rPr>
      </w:pPr>
      <w:r>
        <w:rPr>
          <w:strike/>
        </w:rPr>
      </w:r>
    </w:p>
    <w:p>
      <w:pPr>
        <w:pStyle w:val="Normal"/>
        <w:ind w:left="-600" w:right="-480" w:hanging="0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u w:val="single"/>
        </w:rPr>
        <w:t>Dates/Time/Room/ for Regional Crisis Team Meetings 2011-2012: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hursday, October 6, 2011</w:t>
        <w:tab/>
        <w:t xml:space="preserve">8:00 a.m.-10:00 a.m. </w:t>
        <w:tab/>
        <w:t>Projects Building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uesday, November 1, 2011</w:t>
        <w:tab/>
        <w:t xml:space="preserve">8:00 a.m.-10:00 a.m.  </w:t>
        <w:tab/>
        <w:t>Front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Thursday, December 15, 2011 </w:t>
        <w:tab/>
        <w:t xml:space="preserve">8:00 a.m.-10:00 a.m. </w:t>
        <w:tab/>
        <w:t>North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hursday, January 5,  2012</w:t>
        <w:tab/>
        <w:t xml:space="preserve">8:00 a.m.-10:00 a.m. </w:t>
        <w:tab/>
        <w:t xml:space="preserve">Front Conference Room 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uesday, February 14, 2012</w:t>
        <w:tab/>
        <w:t xml:space="preserve">8:00 a.m.-10:00 a.m. </w:t>
        <w:tab/>
        <w:t xml:space="preserve">North Conference Room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Wednesday, March 14, 2012</w:t>
        <w:tab/>
        <w:t xml:space="preserve">8:00 a.m.-10:00 a.m. </w:t>
        <w:tab/>
        <w:t>Front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uesday,  April 17, 2012</w:t>
        <w:tab/>
        <w:tab/>
        <w:t xml:space="preserve">8:00 a.m.-10:00 a.m.  </w:t>
        <w:tab/>
        <w:t>North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hursday, May 17, 2012</w:t>
        <w:tab/>
        <w:tab/>
        <w:t xml:space="preserve">8:00 a.m.-10:00 a.m.  </w:t>
        <w:tab/>
        <w:t>North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uesday, June 5, 2012</w:t>
        <w:tab/>
        <w:tab/>
        <w:t xml:space="preserve">8:00 a.m.-10:00 a.m.  </w:t>
        <w:tab/>
        <w:t>Front Conference Room</w:t>
      </w:r>
    </w:p>
    <w:p>
      <w:pPr>
        <w:pStyle w:val="Normal"/>
        <w:ind w:left="-600" w:right="-480" w:hanging="0"/>
        <w:rPr>
          <w:rFonts w:cs="Arial"/>
          <w:b/>
          <w:b/>
          <w:strike/>
          <w:sz w:val="24"/>
        </w:rPr>
      </w:pPr>
      <w:r>
        <w:rPr>
          <w:rFonts w:cs="Arial"/>
          <w:b/>
          <w:strike/>
          <w:sz w:val="24"/>
        </w:rPr>
      </w:r>
    </w:p>
    <w:p>
      <w:pPr>
        <w:pStyle w:val="Normal"/>
        <w:ind w:left="-600" w:right="-480" w:hanging="0"/>
        <w:rPr>
          <w:b/>
          <w:b/>
          <w:strike/>
        </w:rPr>
      </w:pPr>
      <w:r>
        <w:rPr>
          <w:b/>
          <w:strike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ervice and Innovation Through Partnership</w:t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00</wp:posOffset>
              </wp:positionH>
              <wp:positionV relativeFrom="paragraph">
                <wp:posOffset>35560</wp:posOffset>
              </wp:positionV>
              <wp:extent cx="6299200" cy="12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-240" w:hanging="0"/>
      <w:jc w:val="center"/>
      <w:rPr/>
    </w:pPr>
    <w:r>
      <w:rPr>
        <w:rFonts w:cs="Times New Roman" w:ascii="Times New Roman" w:hAnsi="Times New Roman"/>
        <w:smallCaps/>
        <w:sz w:val="18"/>
        <w:szCs w:val="18"/>
      </w:rPr>
      <w:t>Bedford     Brewster     Briarcliff     Carmel     Chappaqua     Croton-Harmon     Garrison     Haldane     Hendrick Hudson Katonah-Lewisboro     Lakeland     Mahopac     North Salem    Ossining     Peekskill     Putnam Valley     Somers   Yorktown</w:t>
    </w:r>
  </w:p>
  <w:p>
    <w:pPr>
      <w:pStyle w:val="Foo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1009650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(914) 248-2281  FAX (914) 245-2891</w:t>
          </w:r>
        </w:p>
        <w:p>
          <w:pPr>
            <w:pStyle w:val="Header"/>
            <w:jc w:val="right"/>
            <w:rPr/>
          </w:pPr>
          <w:r>
            <w:rPr>
              <w:rFonts w:cs="Book Antiqua" w:ascii="Book Antiqua" w:hAnsi="Book Antiqua"/>
              <w:color w:val="000054"/>
            </w:rPr>
            <w:t>E-MAIL:  lallen@pnwboces.org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>
        <w:rFonts w:ascii="Book Antiqua" w:hAnsi="Book Antiqua" w:cs="Book Antiqua"/>
        <w:i/>
        <w:i/>
        <w:color w:val="000054"/>
      </w:rPr>
    </w:pPr>
    <w:r>
      <w:rPr>
        <w:rFonts w:cs="Book Antiqua" w:ascii="Book Antiqua" w:hAnsi="Book Antiqua"/>
        <w:i/>
        <w:color w:val="000000"/>
      </w:rPr>
      <w:tab/>
      <w:tab/>
      <w:t xml:space="preserve">     </w:t>
    </w:r>
    <w:r>
      <w:rPr>
        <w:rFonts w:cs="Book Antiqua" w:ascii="Book Antiqua" w:hAnsi="Book Antiqua"/>
        <w:b/>
        <w:color w:val="000054"/>
        <w:sz w:val="22"/>
      </w:rPr>
      <w:t>Lynn Allen, Ed.D</w:t>
    </w:r>
    <w:r>
      <w:rPr>
        <w:rFonts w:cs="Book Antiqua" w:ascii="Book Antiqua" w:hAnsi="Book Antiqua"/>
        <w:i/>
        <w:color w:val="000054"/>
      </w:rPr>
      <w:t>.</w:t>
    </w:r>
  </w:p>
  <w:p>
    <w:pPr>
      <w:pStyle w:val="Header"/>
      <w:tabs>
        <w:tab w:val="clear" w:pos="720"/>
        <w:tab w:val="right" w:pos="9720" w:leader="none"/>
      </w:tabs>
      <w:ind w:right="-360" w:hanging="0"/>
      <w:jc w:val="right"/>
      <w:rPr/>
    </w:pPr>
    <w:r>
      <w:rPr>
        <w:rFonts w:cs="Book Antiqua" w:ascii="Book Antiqua" w:hAnsi="Book Antiqua"/>
        <w:i/>
        <w:color w:val="000054"/>
      </w:rPr>
      <w:t>Assistant Director of Special Education &amp; The Guidance and Child Study Cen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5:00Z</dcterms:created>
  <dc:creator>lnole</dc:creator>
  <dc:description/>
  <dc:language>en-US</dc:language>
  <cp:lastModifiedBy>Allen, Lynn</cp:lastModifiedBy>
  <cp:lastPrinted>2009-09-08T09:13:00Z</cp:lastPrinted>
  <dcterms:modified xsi:type="dcterms:W3CDTF">2011-06-08T11:55:00Z</dcterms:modified>
  <cp:revision>2</cp:revision>
  <dc:subject/>
  <dc:title/>
</cp:coreProperties>
</file>